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1325</wp:posOffset>
                </wp:positionH>
                <wp:positionV relativeFrom="paragraph">
                  <wp:posOffset>-679450</wp:posOffset>
                </wp:positionV>
                <wp:extent cx="6911975" cy="687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1975" cy="6877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me:_________________ Section: __________________ Instruction Work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Population Density Review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4.25pt;height:54.15pt;mso-wrap-distance-left:9.05pt;mso-wrap-distance-right:9.05pt;mso-wrap-distance-top:0pt;mso-wrap-distance-bottom:0pt;margin-top:-53.5pt;mso-position-vertical-relative:text;margin-left:-3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ame:_________________ Section: __________________ Instruction Work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Population Density Re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Directions: </w:t>
      </w:r>
      <w:r>
        <w:rPr>
          <w:rFonts w:cs="Arial" w:ascii="Arial" w:hAnsi="Arial"/>
          <w:sz w:val="24"/>
          <w:szCs w:val="24"/>
        </w:rPr>
        <w:t xml:space="preserve">Turn to page 34 and answer the questions below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What country has 125 to 250 people per square mile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What country has 25 to 125 people per square mile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What country has 2 to 25 people per square mile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What country has fewer than 2 people per square mile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Directions</w:t>
      </w:r>
      <w:r>
        <w:rPr>
          <w:rFonts w:cs="Arial" w:ascii="Arial" w:hAnsi="Arial"/>
          <w:sz w:val="24"/>
          <w:szCs w:val="24"/>
        </w:rPr>
        <w:t>: Turn to page 35 and answer the questions below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 What are 5 cities in China that have population densities of 25-150 per square mile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2. What are 2 cities in China that have population densities of 125-250 per square mile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What are 3 cities in China that have population densities over 250 people per square mile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Directions</w:t>
      </w:r>
      <w:r>
        <w:rPr>
          <w:rFonts w:cs="Arial" w:ascii="Arial" w:hAnsi="Arial"/>
          <w:sz w:val="24"/>
          <w:szCs w:val="24"/>
        </w:rPr>
        <w:t xml:space="preserve">: Using the map above answer the questions below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685800</wp:posOffset>
                </wp:positionV>
                <wp:extent cx="7429500" cy="5829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582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7103745" cy="57829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9588" t="13949" r="13131" b="85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03745" cy="5782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459pt;mso-wrap-distance-left:9.05pt;mso-wrap-distance-right:9.05pt;mso-wrap-distance-top:0pt;mso-wrap-distance-bottom:0pt;margin-top:-54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drawing>
                          <wp:inline distT="0" distB="0" distL="0" distR="0">
                            <wp:extent cx="7103745" cy="57829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9588" t="13949" r="13131" b="8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03745" cy="5782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What two cities on the west coast have population densities over 250 people per square mile?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hat three cities on the east coast have population densities over 250 people per square mile?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What two cities have an urban population over 8,000,000 people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1:22:00Z</dcterms:created>
  <dc:creator>Owner</dc:creator>
  <dc:description/>
  <cp:keywords/>
  <dc:language>en-US</dc:language>
  <cp:lastModifiedBy>teacher</cp:lastModifiedBy>
  <cp:lastPrinted>2009-09-11T07:22:00Z</cp:lastPrinted>
  <dcterms:modified xsi:type="dcterms:W3CDTF">2009-09-11T11:23:00Z</dcterms:modified>
  <cp:revision>3</cp:revision>
  <dc:subject/>
  <dc:title/>
</cp:coreProperties>
</file>